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28"/>
          <w:szCs w:val="28"/>
        </w:rPr>
        <w:drawing>
          <wp:inline distT="0" distB="0" distL="0" distR="0">
            <wp:extent cx="577469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Zagospodarowanie istniejącego oczka wodnego o powierzchni 4000 m</w:t>
      </w:r>
      <w:r>
        <w:rPr>
          <w:rFonts w:cs="Cambria" w:ascii="Calibri" w:hAnsi="Calibri"/>
          <w:b/>
          <w:bCs/>
          <w:iCs/>
          <w:sz w:val="22"/>
          <w:szCs w:val="22"/>
          <w:vertAlign w:val="superscript"/>
          <w:lang w:bidi="pl-PL"/>
        </w:rPr>
        <w:t>2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 xml:space="preserve">                                                     wraz z przyległym terenem</w:t>
      </w:r>
      <w:r>
        <w:rPr>
          <w:rFonts w:cs="Cambria" w:ascii="Calibri" w:hAnsi="Calibri"/>
          <w:b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1.4.2026.MCH2</w:t>
      </w:r>
    </w:p>
    <w:p>
      <w:pPr>
        <w:pStyle w:val="Normal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przedmiot zamówienia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4081607193"/>
      <w:bookmarkStart w:id="1" w:name="__Fieldmark__0_4081607193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4081607193"/>
      <w:bookmarkStart w:id="3" w:name="__Fieldmark__1_4081607193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4081607193"/>
      <w:bookmarkStart w:id="5" w:name="__Fieldmark__2_4081607193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4081607193"/>
      <w:bookmarkStart w:id="7" w:name="__Fieldmark__3_4081607193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4081607193"/>
      <w:bookmarkStart w:id="9" w:name="__Fieldmark__4_4081607193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4081607193"/>
      <w:bookmarkStart w:id="11" w:name="__Fieldmark__5_4081607193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4081607193"/>
      <w:bookmarkStart w:id="13" w:name="__Fieldmark__6_4081607193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Marek Chmiel</cp:lastModifiedBy>
  <cp:lastPrinted>2026-02-18T10:59:00Z</cp:lastPrinted>
  <dcterms:modified xsi:type="dcterms:W3CDTF">2026-02-18T09:59:00Z</dcterms:modified>
  <cp:revision>1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